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%9%/%m!&lt;%kH=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2$N0\F0#(B(#$B%9%/%m!&lt;%k4^$`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g?M8x$N0\F0#(B(#$B%9%/%m!&lt;%k4^$`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g?M8x&gt;C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2$NIA2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;`K4H=Dj#(B -&gt;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lt;g?M8xIA$/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